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IROSLAV KRLEŽ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OVRATAK FILIPA LATINOVICZ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išnja je osobnost hrvatske književnosti 20. stoljeća s iznim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sežnim i raznovrsnim književnim opusom. Pjesnik je, dramatiča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opisac, novelist, kritičar, esejist, putopisac, memoarist, pokretač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rednik časopisa, te enciklopedist. Rođen je u Zagrebu u obitel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dskoga redarstvenog nadstražara. Pučku školu završio je u Zagreb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a Kaptolu). Četiri razreda gimnazije završio je u Zagrebu, a nakon t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pisao u Kadetsku školu u Pečuhu. Dvije godine je zatim na Vojn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ademiji u Budimpešti (1911. – 1913). Napušta je i odlazi pre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ancuske i Soluna u Skopje pokušavajući se priključiti srpskoj vojsc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hićen je zbog sumnje da je austrijski špijun i protjeran u Zemun gdje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hvaća austrijska pogranična policija. Kratko u zatvoru, a on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inje baviti književnim radom. Bio je mobiliziran 1915., ali vojnu (ratnu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vezu obavlja u Zagrebu. Nakon boravka u vojnoj bolnici bio je upuć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bojišnicu u Galiciju, ali brzo se vraća u Budimpeštu, pa u Zagreb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je do konca prvog svjetskog rata obavljao vojničke duž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an Zagreba je proboravio godinu dana (od ljeta 1920. do ljeta 1921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ugoj Rijeci gdje mu je supruga bila učiteljica (poslije je Bela Krleža b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umica u Zagrebu). Prvi svoj književni časopis “Plamen” tiskao je 1919.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njiževnu republiku” objavljivao je i uređivao od 1939. i 1940. Jedan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urednika časopisa “Republika” (1945). U književnosti se javio 191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drama Legenda). Njegov književni razvoj prošao je više mij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va je romantično-simbolistička (1914. – 1918.), slijedi ekspresionistič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1918. – 1926.), te realistička od 1926. do 1932. Zanima ga psihološ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zatim ponajviše socijalna tematika. Nije moguće razgraničiti preciz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stvaralačka razdoblja. Od 1950. ravnatelj je Leksikograf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voda u Zagreb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štv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n, Tri simfonije, Pjesme I. i II. , Pjesme III. , Lirika, Knjige pjesam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lirike, Simfonije, Pjesme u tmini, Balade Petrice Kerempuh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 kavalira gospođice Melanije, Hrvatska rapsodija, Hrvatski bog Mar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, Vražji otok, Povratak Filipa Latinovicza, Banket u Blit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rubu pameti, Zast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genda, Saloma, Michelangelo Buonarroti, Vučjak, Gospoda Glembajev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logoru, U agoniji, Golgota, Aretej, Le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ak Filipa Latinovicza težak je, gust i složen tekst. U liku Fili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renuto je nekoliko mučnih slojeva svijesti i podsvijesti, mutno Filipo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ijeklo, njegov neprestani psihološki kompleks u odnosu na oca, nje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kob s majkom, izostanak iz kuće i bijeg u inozemst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i započinje retrospektivom: Filip se vraća u rodni grad, a zajedno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ime vraćaju se, kao ptice iz dalekih zemalja, davne uspomene za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se činilo da su otišle u nepovrat, odnosno da se mogu prevlad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v je Filipov povratak (koji u mnogome nalikuje na povratak Leone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embaya u roditeljski dom), upravo za razliku od Leonova jedan tih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nolog, solilokvij koji se odvija uz pomoć neobične, upravo čudes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kestracije uspomena što naviru kroz ustreptala osjet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teže, naravno, koloristička komponenta: sve što vidi i sve čeg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ća Filip instinktivno pretvara, prevodi u boju, u slikarski izraz uopć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u isto vrijeme njegova je senzibilnost potpuno otvorena s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jmovima; zvukovi, mirisi, davno videne boje; ugledni prizori, okus jel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dir predmeta, njihova hladnoća i hrapavost, sve to vraća se silovit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ske noći, ovdje pratimo korak po korak u nastajanju i u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žnijem rastu. Krležin Povratak Filipa Latinovicza treba prije sv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vatiti kao roman jednog slikara i roman jednog povratka: slikaro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ka izgubljenom djetinjstvu. Bez te dvije osnovne kompon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tovo je nemoguće dokučiti sav domašaj ovoga veoma pažlj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mponiranog teksta. Stoga ćemo tekst najpotpunije razumjeti zamisli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 ga kao jednu golemu, neprestanu izložbu slika: to je intimni z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oga teksta i glavni način njegova postojanja. Povratak Filipa Latinovic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, naravno, samo to. On je i mnogo više. On je ponajprije organski 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ležine goleme freske o Glembajevima i o glembajevštini kao tipu 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jemu se, pred raspadom, kreće isti taj svijet koji je ocrtan u dram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oda Glembajevi, Leda, i U agoniji. To propadanje klase koja je već</w:t>
      </w:r>
    </w:p>
    <w:p>
      <w:pPr>
        <w:pStyle w:val="Normal"/>
        <w:rPr/>
      </w:pPr>
      <w:r>
        <w:rPr>
          <w:rFonts w:cs="Verdana" w:ascii="Verdana" w:hAnsi="Verdana"/>
        </w:rPr>
        <w:t>posve trula i koja se pred nama posve razjeda, to je (u širem smislu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ma ove knji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- </w:t>
      </w:r>
      <w:r>
        <w:rPr>
          <w:rFonts w:cs="Verdana" w:ascii="Verdana" w:hAnsi="Verdana"/>
        </w:rPr>
        <w:t>Filip je došao na kaptolski kolodvor nakon 23 godi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jeća se kako je prije 23 godine ukrao svojoj majci stotinjark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ko je lumpao sa javnim ženama (kelnericama) i kako se dovukao pod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aključana vrata kao izgubljeni sin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d tada živi na ulici cijelo vrijem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jetio se Karoline koja mu je jednom sjela u krilo i to je za njega bi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ajsladostrasnija emocija čitavog djetinstv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se Karolina udala on je htio počiniti samoubojstvo tako št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kakao u vodu sa svetog Florijan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jetio se kako je prije 23 godine jednog dana ujutro došao kuć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zvonio majci na vrata, ali mu je ona rekla da se vrati tamo gdje j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io, i tako je otišao i proveo 23 godine potpuno sam na ulic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Grad mu je bio poznat koliko i stran, ali prepoznao je trafiku svo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jke - gospođe Regine, i sjetio se nekih događaja vezanih za t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rafik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jetio se da su njegovu majku svi zvali Regina iako se ona zapra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vala Kazimiera i bila je Poljakinj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na je imala jednu sliku nepoznate gole žene i čuvala ju je ljubomorn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ao relikvij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Filipa je ta slika mučila godinam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dnog dana majka je odvela Filipa u grad i ostavila ga u jednoj kavan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vratila se tek poslijepodne i onda ga je odvela jednoj gospođ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 gospođa imala je jednu šojku, Faraona, koji je znao izgovorit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Bon jour, monsieur”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Razmišljao je o svom ocu i kanoniku Lovri za kojeg je neko vrijeme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umnjao da mu je otac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tišao je u gostionicu i naručio pić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 je bio u gostionici sjećao se starih mirisa koji su osta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promijenjeni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jeća se mnogih mirisa, boja i doživljaja koje je doživio i djetinstv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dlučio je posjetiti svoju gospođu majku u Kostanjevcu gdje s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eselil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 je tako putovao sjetio se što je jednog dana naprav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šestom razredu riskirao je čitavu svoju moralnu egzistenciju i zaput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 k “frajlama”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Izabrao je podne jer je tada grad bio prazan tako da ga nitko nije vid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šao je u kupleraj i bio pozvan u jednu sob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sobi je ugledao ženu koja je ležala a trbuh joj je bio raskriven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groman i sasvim bijel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 mu je slika ostala u sjećanju i razmišljao je kako taj motiv slikarsk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iješi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bjegao je iz sobe i cijelo poslijepodne plakao pod prugo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Dok se tako vozio u Kostanjevac razgovarao je i sa kočijaše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Već su dva mjeseca minula od Filipova povratka na kostanjevačk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vinograd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amo mu je majka dala sobu pod krovom u kojoj je mogao mir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raditi (slikati)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dne noći zapalila se štala i pošto je jedan bik ostao unutra Filip g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zveo van i postao poznat po svom junaštv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poznao je illustrissimusa Liepacha plemenitog Kostanjevečkog s koji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e njegova majka družil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Majka mu je pričala o Liepachu i o njihovom odnosu koji je trajao već tr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godin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Željela je od Filipa da napravi njen portret i on je počeo da je slik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U početku joj se portret sviđao, ali kako je Filip dalje slikao i otkriv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no ispod maske kakvu je nosila njegova majka, ona je postaj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nervozna, nije dolazila na vrijeme i na kraju mu je rekla da je sramotn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na koji način on gleda svoju majku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On je zatim odustao od slikanj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aznajemo neke pojedinosti iz života Liepacha plemenitog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Kostanjevečk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dnog dana stari Liepach priredio je svečanost na koju je i Filip b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zvan, a i gospođa Ksenija – kasirica “Kod Krune”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Zanimala ga je ta žena za koju je čuo da je napravila puno skandal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zla u život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jen nadimak je bio Bobočka i kako je upropastila puno ljud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 među njima je i Baločanski kojem se smilovala, on je živio kod nj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na se brinula za njeg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Saznajemo tajne iz Bobočkinog života i iz života Vladimira Baločansko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Filip je puno vremena provodio sa Bobočkom i svuda s njom iša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Jednog dana došao je Sergije Kirilovič Kyriales, grk sa Kavkaza koji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uno toga u životu proživ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rema njemu je Filip osjećao neki strah i nelagodu, bojao ga se, misl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je da je slabiji od njega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yriales je posjedovao spram Filipa neku neshvatljivu superiornos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god bi se Filip uputio u raspravu s njim uvijek je Kyriales izašao ka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objednik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yriales je kritizirao i Filipovo slikarstv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Kad je Kyriales otišao, poslije se saznalo da se ubio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Filipa je tada jednog dana Bobočka zamolila da joj posudi novaca da b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ogla otputovat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Te su se večeri trebali sastati u njegovoj kući, ali ona nije došla već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ošao Baločanski koji je rekao da Bobočka nikud ne putuj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Pokazao je Filipu nekakav račun govoreći da je to Bobočka napisal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Filip je na papiru primijetio krv i kad je bolje prišao Baločansk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rimijetio je da je on sav krvav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aločanski je tada izjurio van iz sob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Filip je potrčao za njim, ali ga nije stigao pa je otišao kod Bobočk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Nju je našao kako leži sva u krvi na krevet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Baločanski joj je prerezao grklj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djel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če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talo je kada je Filip stigao na kaptolski kolodvor. Dvadeset i tri g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ga zapravo bilo u ovom zakutku, a znao je još uvijek sve kako dolaz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ruli slinavi krovovi i jabuka fratarskoga tornja i siva, vjetrom ispr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katnica na dnu mračnog drvoreda, Meduzina glava od sadre 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im, okovanim hrastovim vratima, i hladna kvaka. Dvadeset i tri god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prošle od onog jutra, kada se dovukao pod ova vrata kao izgubljeni si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dmogimnazijalac, koji je ukrao svojoj majci stotinjarku, tri dana i t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ći pio i lumpao sa ženama i kelnericama, a onda se vratio i naš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ključana vrata i ostao na ulici, te otada živi na ulici već mnogo godi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išta se nije promijenilo uglavnom. Zastao je pred stranim zaključa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ma, i kao i onog jutra imao je osjećaj hladnog, gvozdenog dodira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e, masivne kvake u školjci svoga dana: i znao je kako će ta vrata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a pod njegovom rukom i znao je kako se lišće miče u krošnja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stenova i čuo je jednu lastavicu kako je prhnula iznad njegove gla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bilo mu je (onog jutra) kao da sanja: bio je sav čadav, umor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ispavan, osjećajući kako mu nešto plazi oko okovratnika: po svoj pril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jenica. Nikada neće zaboraviti onog mračnog svitanja i one pija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e, treće noći i onog sivog jutra - dok živ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o već prvi taktovi, zahvaljujući onoj intimnoj koheziji koja prož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i veliki tekst, neposredno, prirodno najavljuju osnovnu intonac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e. Ostvaren je, na samom početku, pripovjedački ritam sjećan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navljanja prošlosti i sadašnjosti, težnja da se stvari iznesu »onako k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se zaista dogodile«, i prikaže njihovo djelovanje u vreme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jedan čovjek nosi na sebi, u sebi, svu svoju prošlost, a vraća se natra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s njom raskrsti, razračuna, konačno i neopozivo, »na licu mjesta«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prištu svojih dječjih razdora, s akterima nekadašnjih i sadašn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čenja i sumnja. Sve je počelo tu, pred ovim isto ovako zatvoren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ma, a ta je njihova zatvorenost, kao i danas, kao i onda, imala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thistoriju, i sve je to mračno, neuhvatljivo, i sve je to ispreplete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ve je to neprestano prisutno u čovjeku; a ovakav povratak ima sna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bivšim događajima dade još jednu potpuniju, bolniju, pročišćen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čevidnost od one koju su imali u stvarnosti. Onaj koji te osjećaje n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aje svoj stav, njegova je doživljajnost izražena posebnom senzibilnošć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je zatreperila pri ovom vraćanju u prošlost. Zakutak odaje afektiv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v prema gradu njegova djetinjstva; truli slinavi krovovi, siva, vjet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rana jednokatnica, mračni drvored, Meduzina glava od sadre n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škim, okovanim hrastovim vratima i hladna kvaka, sve to, i ono š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jedi, mobilizira slikarsku i uopće psihičku osjetljivost glavnog juna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ve će to postati upravo simbolično za junakov svijet. Jer je taj jun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o kako je on malo junak, i kako bi, to i sam osjeća, mnogo bolje bilo re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bić!) nosilac radnje, zapravo žarišna točka tj. sjecište svih dotadašnj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ad i novih sukoba i nemi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jetinjs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djetinjstvu su govorili i Proust i Rilke. Rilke je napisao: “To sublim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oko problematično, nepoznato, tajnovito dječje u nama leži dubo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opano u tmini naših vlastitih frojdovskih kompleksa, i to boleći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ćanje i skoro perverzno boravljenje u prostorima mrtvog djetinjs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an je od jakih nagona za usporavanjem brze prolaznosti svega naš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nam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z perspektive Povratak Filipa Latinovicza izgleda kao</w:t>
      </w:r>
    </w:p>
    <w:p>
      <w:pPr>
        <w:pStyle w:val="Normal"/>
        <w:rPr/>
      </w:pPr>
      <w:r>
        <w:rPr>
          <w:rFonts w:cs="Verdana" w:ascii="Verdana" w:hAnsi="Verdana"/>
        </w:rPr>
        <w:t>prustovsko-rilkeovska sce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leči Filip u polumraku i potpuno je sam u sebi, samo se izvana čuj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raci prolaznika od duda do plota, od plota do zida, uza zid pokraj prv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zora i preko žljebastog kanala, u kome je gnjila zelenkastomasna vo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na slame i pahuljice od živadi. Zagledao se Filip u taj kanal p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venim mostićem, pun slame, smeća i pahuljica od živadi, a jedna m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adica od novinskog papira, ta draga dječja pustolovna korablja, zapel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ciglu, sva mokra i namočena, pred potonućem. Sagnuo se Filip d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igne svoju malu brodolomnu dječju ladicu iz smrdljive lokve na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om je toliko sati prosanjao o dalekim moreplovcima, ali mu se to već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ti tren učinilo preglupim: tako je stao pred trafikantičin prozor 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gledavši se u one mrlje na musavom staklu ostao je nepomično, dugo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isati takvu povijest, povijest jednog razdrtog, nemirno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bičnim stravama i groznicama ispretrzanog djetinjstva; prikazati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u ispovijedi jedne posebne senzibilnosti koja nije literarna nego je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ga likovna, to je osnovna obaveza i formula ove knji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mbolika povratk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tična točka u kojoj roman počinje jest superiorno odabr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incidencija međusobno suprotstavljenih junakovih nemi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ak fizički i povratak psihički, potraga za izgubljenim vremenom 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ježinom prvih emocija (koje pretežno i nisu emocije nego psihi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ume), neobičan moment sumnje u vlastitu ličnost i u vlast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čke sposobnosti, i u isto vrijeme duboka svijest o tome kako 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trebalo slikati; a to dalje, u krajnjoj liniji, za junaka 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ka znači: kako bi trebalo poživjeti pa da život bude cjelovi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islom ispunjen, aktivan proces. Povratak je i zamišljen tako; bar g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nak ostvario u toj namjeri: Filip je negdje u dalekoj mladosti osta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ici, te otada živi na ulici već mnogo godina, a ništa se nije promijen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avnom. Stoga je taj povratak zamišljen kao predah, kao ispunje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sejske potrebe da se lutalac vrati polazištu i da ostvari najveću rad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a: da ugleda sivkastu zastavu dima nad vlastitim ognjište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ovo začuje davne zvuke djetinjstva. Toj romantičnoj potrebi prinos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ip žrtvu u času povratka: “osjetiti se doma”, oćutjeti negdje čvrsto t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 nogama, uroniti u simbole koji su i naši i opći (ili bar širi od naš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čnih), to je čežnja Filip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blem roma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žnja njegova da u vlastitoj prošlosti nađe neka uporišta, neke proplan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ojima se može predahnuti, čvrste točke sa kojih se može krenu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lje, ta se težnja pokazuje kao jalova himera: bez uporišta u svo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, bez uporišta u svojoj umjetnosti, bez uporišta u svojoj okoli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i onoj koju je ostavio i ovoj u koju se vratio, odnosno u kojoj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ratkom zatekao). Filip u početku ne uspijeva ostvariti ni jedan dodi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 jednu komunikaciju; ali je ta njegova kriza, to uporno pružanje ruku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loncem i lutanje pogleda za putokazom ljudska drama najvišeg napon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upravo je u njoj potrebno gledati osnovni problem ro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sastavljena od čudesnih svojstava riječi, kretanja, mirisa, zvu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Ogenj!” ta stara, zaboravljena riječ probudila je u Filipu jaki osjeć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nonske podloge. On ni sam nije znao zašto, ali u taj tren osjetio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obično jako neku subjektivnu elementarnu pripadnost toj podlozi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jetio se doma. Ne »kod kuće« nego doma, u skladu s jezičn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logom o kojoj je riječ. Tako se čitava ova knjiga temelji upravo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udesnim svojstvima pojedinih riječi, kretanja, mirisa, zvukova, pa čak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nova, da u nama probude i ponovo razvihore čitave bujice uspomena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sprezanih nago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misao traganja za izgubljenim vremeno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 je lapidarno, sve stoji na nečem, sve ima svoju podlog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korijenjeno je, sve ima tri dimenzije. Živeći tako čovjek bi sam mog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ti trodimenzionalan: vratiti se natrag do Euklida, razviti se natrag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nog dodirivanja tvari i sam se pretvoriti u tvar! To je smisao Filipov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anja za izgubljenim vremenom, djetinjstvom i stvarnošć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 podlogom. Takvu istu podlogu tražio je, još ranije, drugi jedan Krležin</w:t>
      </w:r>
    </w:p>
    <w:p>
      <w:pPr>
        <w:pStyle w:val="Normal"/>
        <w:rPr/>
      </w:pPr>
      <w:r>
        <w:rPr>
          <w:rFonts w:cs="Verdana" w:ascii="Verdana" w:hAnsi="Verdana"/>
        </w:rPr>
        <w:t>junak, doktor Walter iz novele “In extremis”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... doktor Walter osjetio je u sebi silnu potrebu da se ogrebe i očisti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h svojih neizvjesnosti. Da stane izvan svega toga van, da se smiri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samoga sebe vagne. Život treba da se arhitektonski gradi iz dana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n, po nekom određenom nacrtu. Neka bude taj nacrt fraza, dog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to pismo paragraf, formula, zlatno tele, evidentna laž, neka bude ta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lan što mu drago, samo da je podloga! Podlogu treba sebi stvoriti 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ivotu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načenje riječi “frajla”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Filipovoj ustreptaloj mašti određene riječi bude virove uspom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fernalne tajne njegovih davnih, besanih dječačkih nemi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oljno je da kočijaš Joža Podravec lukavo namigne Filipu i upozori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 javne kuće da »frajle još sigurno spavaju!« pa da se u njemu pokr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tač uspomena: Kakva sablasna riječ: frajle! A ipak! Koliko je dubo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na pokopano u toj tako vulgarnoj riječi koju panonski foringaš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ovaraju skupljajući kod toga pljuvačku pod jezikom od gađenj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lnoga prezira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voljno je da se ta riječ začuje pa da se vrijeme zaustavi, vrati natra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, još točnije, da se pokaže brutalna prisutnost, istovremen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adašnjosti” i “prošlosti”, koje su tako prepletene da nisu vezane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uzalno nego se i ostvaruju simultano. To kako se Filip nekad davno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esnaestogodišnjak zaputio “frajlama”, ta njegova težnja da se još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k “zablati” do kraja i time zapravo otkupi i objasni sam sebi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sugestivna, koloristička i zvučna, slika njegova “segmentalnog odgoja”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 njegova težnja za oslobađanjem od vlastite (majčine, zaprav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jasne i mutne situacije, a u stvari sve dublje upadanje u nju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sablasno, ritmičko navraćanje užasne tematske riječi frajl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konačno, ta superiorna likovna tema ženskog trbuha, pa stravič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eg sa srebrom forinte u ušima - sve to nije samo izvrsna literatura ne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jedna od ključnih situacija ove dr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poredba Filipovog i Flaubertovog posjeta bludnici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laubertov doživlj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zumiran susret s bludnicom, poetski ostvaren u njegovu “Novembru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jednom od najljepših tekstova Flaubertovih), zapravo je čista romant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mu je javna žena izvor patetične ljubavne strasti, čak simbol čul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ne iskrenosti, društveni problem on u njoj ne vid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ek kad je legla pokraj mene, izložila je pred mojim očima s ponoso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urtizane, sav sjaj svog mesa. Vidio sam otkrite njene grudi, tvrde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vijek napete kao od nekog uzburkanog romorenja, njen trbuh od sedef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 udubljenim pupkom, njen gipki i grčeviti trbuh, tako mekan da u nj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agnjuriš glavu kao u uzglavlje od tople svile. Imala je divne bokov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ave ženske bokove kojih linije prelazeći u okrugli but podsjećaju uvijek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profilu na ne znam koji gipki i zavodljivi oblik zmije i zloduha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noj od kojega je njena koža bila vlažna, činio ju je svježom i ljepljivo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noći su njene oči sjale upravo strašno, a narukvica je od jantar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ju je nosila na desnoj ruci, zazveketala kad bi se ona uhvatila za drv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krevet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ipov doživlj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sto romantike prikazana je čitava jedna ljudska tragi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ipu je javna žena gruba društvena istina i, u isto vrijeme, odvrat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ra jednoga djetinjs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vlažnom, kiselkastom slapu mirisa, poslije punog sunčanog ljetnje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aja kao oslijepljen, tapajući u potpunoj tmini, Filip je kod škuro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vjetljenja otvorenih vrata vidio samo lavore, naslone stolica 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bačenim ženskim haljinama, pelargonije na prozorskoj dasci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zglednice na stijenama, a iz neprozirne tmine pozvao ga je nečiji glas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pristupi bliže k postelji. Tu obasjana snopom svjetlosti što je pada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roz maleni kolut na prozornoj ploči, ležala je žena, a trbuh joj je bi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skriven, ogroman i sasvim bijel kao svježi hljeb kada leži na pekarskoj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opati. Samo to, da je taj trbuh ogroman, naduven, meka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 ima pupak, kao prijesan hljeb na pekarskoj lopati, to je bila jedi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lika što mu je ostala u pameti sasvim živo i neizbrisiv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likarski je izražena razlika između ova dva događaja. Kod Flauberta s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o svijetlo i čisto, nestvarno i sladunjavo kao tijelo Ingresovih odalis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kod Krleže je sve trulo, naduveno i prijes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rušena slikarska vizija svijet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upravo tu gdje misli da proširuje dijapozon doživljavanja i da poja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govor” svojih slika, tu Filip ujedno odaje tajnu svojih kriza: jer onog ča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sumnja da je boja kadra izraziti sve što nije boja, čim hoće boj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de samo ono što je njeno, da je “ponizi” na njenu ulogu u stvarnos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me je narušio slikarsku viziju svijeta: no u tome i jest njegova kriz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nosno tematika ove knji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15:00Z</dcterms:modified>
  <cp:revision>15</cp:revision>
  <dc:subject/>
  <dc:title>MIROSLAV KRLEŽA:</dc:title>
</cp:coreProperties>
</file>